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76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VRS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Vrs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Vrs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66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VRSI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072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16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42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166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27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37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51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2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49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kinja: SANDRA VUKIĆ</w:t>
        <w:tab/>
        <w:t>814 glasova</w:t>
        <w:tab/>
        <w:t>69,63%</w:t>
      </w:r>
    </w:p>
    <w:p>
      <w:pPr>
        <w:pStyle w:val="Normal"/>
        <w:widowControl w:val="false"/>
        <w:bidi w:val="0"/>
        <w:spacing w:lineRule="exact" w:line="280"/>
        <w:ind w:left="1660" w:right="5658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kinje: MARIJO RADOBULJAC </w:t>
        <w:br/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ŽARKO BARKIĆ</w:t>
        <w:tab/>
        <w:t>168 glasova</w:t>
        <w:tab/>
        <w:t>14,3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IVANČICA PERIN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RINGO BOŽIĆ</w:t>
        <w:tab/>
        <w:t>155 glasova</w:t>
        <w:tab/>
        <w:t>13,2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DANIJELA CMREČKI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307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općinsku načelnicu Općine Vrsi izabrana je </w:t>
        <w:br/>
        <w:t xml:space="preserve">SANDRA VUKIĆ </w:t>
      </w:r>
    </w:p>
    <w:p>
      <w:pPr>
        <w:pStyle w:val="Normal"/>
        <w:widowControl w:val="false"/>
        <w:bidi w:val="0"/>
        <w:spacing w:lineRule="exact" w:line="360" w:before="74" w:after="0"/>
        <w:ind w:left="1640" w:right="3109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e načelnice izabran je </w:t>
        <w:br/>
        <w:t xml:space="preserve">MARIJO RADOBULJAC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16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VRSI </w:t>
      </w:r>
    </w:p>
    <w:p>
      <w:pPr>
        <w:pStyle w:val="Normal"/>
        <w:widowControl w:val="false"/>
        <w:bidi w:val="0"/>
        <w:spacing w:lineRule="exact" w:line="230" w:before="50" w:after="0"/>
        <w:ind w:left="73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NTONELA LOVR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36:00Z</dcterms:created>
  <dc:creator>Dominik Lenkić</dc:creator>
  <dc:description/>
  <dc:language>en-US</dc:language>
  <cp:lastModifiedBy/>
  <dcterms:modified xsi:type="dcterms:W3CDTF">2013-05-19T2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