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5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KOLA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Kola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Kolan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51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KOLAN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744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611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82,12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611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82,12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606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9,18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5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0,82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JOSIP ZUBOVIĆ</w:t>
        <w:tab/>
        <w:t>326 glasova</w:t>
        <w:tab/>
        <w:t>53,36%</w:t>
      </w:r>
    </w:p>
    <w:p>
      <w:pPr>
        <w:pStyle w:val="Normal"/>
        <w:widowControl w:val="false"/>
        <w:bidi w:val="0"/>
        <w:spacing w:lineRule="exact" w:line="280"/>
        <w:ind w:left="1660" w:right="3249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LUCIJA DATKOVIĆ </w:t>
        <w:br/>
        <w:t xml:space="preserve">HRVATSKA SELJAČKA STRANKA - HS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PREDRAG PLAZIBAT</w:t>
        <w:tab/>
        <w:t>134 glasova</w:t>
        <w:tab/>
        <w:t>21,9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ca kandidata: SENADA ČEMELJ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ANTE GLIGORA</w:t>
        <w:tab/>
        <w:t>107 glasova</w:t>
        <w:tab/>
        <w:t>17,51%</w:t>
      </w:r>
    </w:p>
    <w:p>
      <w:pPr>
        <w:pStyle w:val="Normal"/>
        <w:widowControl w:val="false"/>
        <w:bidi w:val="0"/>
        <w:spacing w:lineRule="exact" w:line="280"/>
        <w:ind w:left="1660" w:right="3215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ZVONIMIR OLIVERIĆ </w:t>
        <w:br/>
        <w:t xml:space="preserve">KANDIDAT GRUPE BIRAČA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10193" w:leader="none"/>
        </w:tabs>
        <w:bidi w:val="0"/>
        <w:spacing w:lineRule="exact" w:line="230" w:before="21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Kandidat: TOMISLAV TAUZER</w:t>
        <w:tab/>
        <w:t>39 glasova</w:t>
        <w:tab/>
        <w:t>6,3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BRANIMIR ČEMELJ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3"/>
        </w:rPr>
      </w:pPr>
      <w:r>
        <w:rPr>
          <w:rFonts w:ascii="Arial" w:hAnsi="Arial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3"/>
        </w:rPr>
      </w:pPr>
      <w:r>
        <w:rPr>
          <w:rFonts w:ascii="Arial" w:hAnsi="Arial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3"/>
        </w:rPr>
      </w:pPr>
      <w:r>
        <w:rPr>
          <w:rFonts w:ascii="Arial" w:hAnsi="Arial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/>
        <w:ind w:left="1258" w:right="0" w:hanging="0"/>
        <w:jc w:val="left"/>
        <w:rPr>
          <w:rFonts w:ascii="Arial" w:hAnsi="Arial"/>
          <w:color w:val="000000"/>
          <w:spacing w:val="-3"/>
        </w:rPr>
      </w:pPr>
      <w:r>
        <w:rPr>
          <w:rFonts w:ascii="Arial" w:hAnsi="Arial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7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2987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Kolan izabran je </w:t>
        <w:br/>
        <w:t xml:space="preserve">JOSIP ZUBOVIĆ </w:t>
      </w:r>
    </w:p>
    <w:p>
      <w:pPr>
        <w:pStyle w:val="Normal"/>
        <w:widowControl w:val="false"/>
        <w:bidi w:val="0"/>
        <w:spacing w:lineRule="exact" w:line="360" w:before="74" w:after="0"/>
        <w:ind w:left="1640" w:right="2998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cu općinskog načelnika izabrana je </w:t>
        <w:br/>
        <w:t xml:space="preserve">LUCIJA DATKOV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510" w:right="273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KOLAN </w:t>
        <w:br/>
        <w:t xml:space="preserve">ANA ZRI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3:00Z</dcterms:created>
  <dc:creator>Dominik Lenkić</dc:creator>
  <dc:description/>
  <dc:language>en-US</dc:language>
  <cp:lastModifiedBy/>
  <dcterms:modified xsi:type="dcterms:W3CDTF">2013-05-20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