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11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BIBINJ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Bibinje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Bibinje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468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BIBINJE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3.358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168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64,56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168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64,56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137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8,57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31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1,43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699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NINO ŠIMUNIĆ</w:t>
        <w:tab/>
        <w:t>1.147 glasova</w:t>
        <w:tab/>
        <w:t>52,9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BRUNO BUGARIJA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VICE FUZUL</w:t>
        <w:tab/>
        <w:t>765 glasova</w:t>
        <w:tab/>
        <w:t>35,29%</w:t>
      </w:r>
    </w:p>
    <w:p>
      <w:pPr>
        <w:pStyle w:val="Normal"/>
        <w:widowControl w:val="false"/>
        <w:bidi w:val="0"/>
        <w:spacing w:lineRule="exact" w:line="280"/>
        <w:ind w:left="1660" w:right="3382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DOMINIK SIKIRIĆ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NINO SORIĆ, dipl.oec.</w:t>
        <w:tab/>
        <w:t>225 glasova</w:t>
        <w:tab/>
        <w:t>10,3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JULIJAN LON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DR. ANTE STARČEVIĆ - HSP AS </w:t>
      </w:r>
    </w:p>
    <w:p>
      <w:pPr>
        <w:pStyle w:val="Normal"/>
        <w:widowControl w:val="false"/>
        <w:bidi w:val="0"/>
        <w:spacing w:lineRule="exact" w:line="230" w:before="23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5725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Bibinje izabran je NINO ŠIMUNIĆ </w:t>
      </w:r>
    </w:p>
    <w:p>
      <w:pPr>
        <w:pStyle w:val="Normal"/>
        <w:widowControl w:val="false"/>
        <w:bidi w:val="0"/>
        <w:spacing w:lineRule="exact" w:line="360" w:before="74" w:after="0"/>
        <w:ind w:left="1640" w:right="3054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  <w:br/>
        <w:t xml:space="preserve">BRUNO BUGARIJA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438" w:right="2658" w:firstLine="33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OPĆINE BIBINJE </w:t>
        <w:br/>
        <w:t xml:space="preserve">TOMISLAV BAGO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43:00Z</dcterms:created>
  <dc:creator>Dominik Lenkić</dc:creator>
  <dc:description/>
  <dc:language>en-US</dc:language>
  <cp:lastModifiedBy/>
  <dcterms:modified xsi:type="dcterms:W3CDTF">2013-05-20T0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