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70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NOVIGRAD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Novigrad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Novigrad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29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NOVIGRAD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222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157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7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157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2,07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086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3,86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71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6,14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JOSO KLAPAN</w:t>
        <w:tab/>
        <w:t>865 glasova</w:t>
        <w:tab/>
        <w:t>74,7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MARTIN GOSP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STOJAN VIDUKA</w:t>
        <w:tab/>
        <w:t>221 glasova</w:t>
        <w:tab/>
        <w:t>19,1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SLAVKO KLAPAN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525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Novigrad izabran je JOSO KLAPAN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MARTIN GOSP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16" w:right="2535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NOVIGRAD </w:t>
        <w:br/>
        <w:t xml:space="preserve">KSENIJA VRK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35:00Z</dcterms:created>
  <dc:creator>Dominik Lenkić</dc:creator>
  <dc:description/>
  <dc:language>en-US</dc:language>
  <cp:lastModifiedBy/>
  <dcterms:modified xsi:type="dcterms:W3CDTF">2013-05-19T2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