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721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ZEMUNIK DONJI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12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emunik Donji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20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Zemunik Donji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299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ZEMUNIK DONJI </w:t>
      </w:r>
    </w:p>
    <w:p>
      <w:pPr>
        <w:pStyle w:val="Normal"/>
        <w:widowControl w:val="false"/>
        <w:bidi w:val="0"/>
        <w:spacing w:lineRule="exact" w:line="230" w:before="18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247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248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5,54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243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5,32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199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6,46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44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3,54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IVICA ŠARIĆ</w:t>
        <w:tab/>
        <w:t>825 glasova</w:t>
        <w:tab/>
        <w:t>66,1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ŠIME VICKOV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MATE TOMIČIĆ</w:t>
        <w:tab/>
        <w:t>297 glasova</w:t>
        <w:tab/>
        <w:t>23,80%</w:t>
      </w:r>
    </w:p>
    <w:p>
      <w:pPr>
        <w:pStyle w:val="Normal"/>
        <w:widowControl w:val="false"/>
        <w:bidi w:val="0"/>
        <w:spacing w:lineRule="exact" w:line="280"/>
        <w:ind w:left="1660" w:right="3237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HRVOJE ĆURKOVIĆ </w:t>
        <w:br/>
        <w:t xml:space="preserve">KANDIDAT GRUPE BIRAČA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977" w:leader="none"/>
          <w:tab w:val="left" w:pos="10193" w:leader="none"/>
        </w:tabs>
        <w:bidi w:val="0"/>
        <w:spacing w:lineRule="exact" w:line="230" w:before="21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MILAN ĐERĐA</w:t>
        <w:tab/>
        <w:t>42 glasova</w:t>
        <w:tab/>
        <w:t>3,37%</w:t>
      </w:r>
    </w:p>
    <w:p>
      <w:pPr>
        <w:pStyle w:val="Normal"/>
        <w:widowControl w:val="false"/>
        <w:bidi w:val="0"/>
        <w:spacing w:lineRule="exact" w:line="280"/>
        <w:ind w:left="1660" w:right="333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DRAGAN DANIČIĆ </w:t>
        <w:br/>
        <w:t xml:space="preserve">KANDIDAT GRUPE BIRAČA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977" w:leader="none"/>
          <w:tab w:val="left" w:pos="10193" w:leader="none"/>
        </w:tabs>
        <w:bidi w:val="0"/>
        <w:spacing w:lineRule="exact" w:line="230" w:before="21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4. Kandidatkinja: GROZDANA MARUŠIĆ-KOLAREC</w:t>
        <w:tab/>
        <w:t>35 glasova</w:t>
        <w:tab/>
        <w:t>2,80%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80"/>
        <w:ind w:left="1660" w:right="3137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kinje: BRANKO MARUŠIĆ </w:t>
        <w:br/>
        <w:t xml:space="preserve">KANDIDATKINJA GRUPE BIRAČA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 w:before="17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5047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Zemunik Donji izabran je IVICA ŠARIĆ </w:t>
      </w:r>
    </w:p>
    <w:p>
      <w:pPr>
        <w:pStyle w:val="Normal"/>
        <w:widowControl w:val="false"/>
        <w:bidi w:val="0"/>
        <w:spacing w:lineRule="exact" w:line="360" w:before="74" w:after="0"/>
        <w:ind w:left="1640" w:right="3054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og načelnika izabran je </w:t>
        <w:br/>
        <w:t xml:space="preserve">ŠIME VICKOV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tabs>
          <w:tab w:val="clear" w:pos="80"/>
          <w:tab w:val="left" w:pos="7072" w:leader="none"/>
        </w:tabs>
        <w:bidi w:val="0"/>
        <w:spacing w:lineRule="exact" w:line="280" w:before="9" w:after="0"/>
        <w:ind w:left="6267" w:right="1484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  <w:br/>
        <w:tab/>
        <w:t xml:space="preserve">OPĆINE ZEMUNIK DONJI </w:t>
      </w:r>
    </w:p>
    <w:p>
      <w:pPr>
        <w:pStyle w:val="Normal"/>
        <w:widowControl w:val="false"/>
        <w:bidi w:val="0"/>
        <w:spacing w:lineRule="exact" w:line="230" w:before="42" w:after="0"/>
        <w:ind w:left="68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TEODORA PROJIĆ ŠKOVRLJ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54:00Z</dcterms:created>
  <dc:creator>Dominik Lenkić</dc:creator>
  <dc:description/>
  <dc:language>en-US</dc:language>
  <cp:lastModifiedBy/>
  <dcterms:modified xsi:type="dcterms:W3CDTF">2013-05-20T0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