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454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LIŠANE OSTROVIČK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Lišane Ostrovičke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Lišane Ostrovičk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2676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LIŠANE OSTROVIČKE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869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333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38,32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332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38,20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325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7,89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7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2,11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IVICA MUSIĆ</w:t>
        <w:tab/>
        <w:t>169 glasova</w:t>
        <w:tab/>
        <w:t>50,7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IVANA MAM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VLADO NIMAC</w:t>
        <w:tab/>
        <w:t>156 glasova</w:t>
        <w:tab/>
        <w:t>46,8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JERE ŠIMUNAC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4735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Lišane Ostrovičke izabran je IVICA MUSIĆ </w:t>
      </w:r>
    </w:p>
    <w:p>
      <w:pPr>
        <w:pStyle w:val="Normal"/>
        <w:widowControl w:val="false"/>
        <w:bidi w:val="0"/>
        <w:spacing w:lineRule="exact" w:line="360" w:before="74" w:after="0"/>
        <w:ind w:left="1640" w:right="2998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cu općinskog načelnika izabrana je </w:t>
        <w:br/>
        <w:t xml:space="preserve">IVANA MAM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6811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LIŠANE OSTROVIČKE </w:t>
      </w:r>
    </w:p>
    <w:p>
      <w:pPr>
        <w:pStyle w:val="Normal"/>
        <w:widowControl w:val="false"/>
        <w:bidi w:val="0"/>
        <w:spacing w:lineRule="exact" w:line="230" w:before="42" w:after="0"/>
        <w:ind w:left="7699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IVAN VO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00:00Z</dcterms:created>
  <dc:creator>Dominik Lenkić</dc:creator>
  <dc:description/>
  <dc:language>en-US</dc:language>
  <cp:lastModifiedBy/>
  <dcterms:modified xsi:type="dcterms:W3CDTF">2013-05-19T2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