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892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OSEDARJ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12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osedarj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Posedarj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202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POSEDARJE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261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88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7,90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888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7,90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818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29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70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71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IVICA ZURAK</w:t>
        <w:tab/>
        <w:t>968 glasova</w:t>
        <w:tab/>
        <w:t>51,2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NIKO ZEK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MARKO BRALA</w:t>
        <w:tab/>
        <w:t>511 glasova</w:t>
        <w:tab/>
        <w:t>27,0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DRAŽEN DEŽMALJ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IVICA KLANAC</w:t>
        <w:tab/>
        <w:t>244 glasova</w:t>
        <w:tab/>
        <w:t>12,9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LUKA ZUBČ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10193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Kandidat: SEBO KAJTAZI</w:t>
        <w:tab/>
        <w:t>95 glasova</w:t>
        <w:tab/>
        <w:t>5,03%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/>
        <w:ind w:left="1660" w:right="3387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BOŽO KNEŽEV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7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424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Posedarje izabran je IVICA ZURAK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NIKO ZEK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7244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POSEDARJE </w:t>
      </w:r>
    </w:p>
    <w:p>
      <w:pPr>
        <w:pStyle w:val="Normal"/>
        <w:widowControl w:val="false"/>
        <w:bidi w:val="0"/>
        <w:spacing w:lineRule="exact" w:line="230" w:before="42" w:after="0"/>
        <w:ind w:left="7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ANTE BAČ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5:00Z</dcterms:created>
  <dc:creator>Dominik Lenkić</dc:creator>
  <dc:description/>
  <dc:language>en-US</dc:language>
  <cp:lastModifiedBy/>
  <dcterms:modified xsi:type="dcterms:W3CDTF">2013-05-20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